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педагогических работниках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47"/>
        <w:gridCol w:w="1747"/>
        <w:gridCol w:w="174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учебный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учебный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учебный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личество педагогических работни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вание (%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Высшее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редне-специально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(79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79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(79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1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21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1%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зрастная категория (%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До 3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30 до 4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40 до 5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50 до 6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выше 60 л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1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1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1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1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(43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4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32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24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7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7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1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9%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дагогический стаж (%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До 2-х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2 до 5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5 до 1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10 до 2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 20 до 30 ле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выше 30 л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33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1%)</w:t>
            </w:r>
          </w:p>
        </w:tc>
      </w:tr>
      <w:tr>
        <w:trPr>
          <w:trHeight w:val="30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29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44%)</w:t>
            </w:r>
          </w:p>
        </w:tc>
      </w:tr>
      <w:tr>
        <w:trPr>
          <w:trHeight w:val="30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29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23%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лификационная категория, разряд(%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12 (вторая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13 (первая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14 (высшая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15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60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42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41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1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6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0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9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Награды  (всего количество наград)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19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19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17%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личник народного просве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Почетный  работник общего образов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Заслуженный педагог Красноярского кра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Медаль за трудовую доблест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Ветеран тру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1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9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2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1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13%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вышение квалификации (%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Уровень ИПК РО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Городской уровень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Дистанцио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9,5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(61,4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(70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4,7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(43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4,7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5,7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5%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(5,7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(32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б аттестации педагогических работников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357"/>
        <w:gridCol w:w="2357"/>
        <w:gridCol w:w="2357"/>
      </w:tblGrid>
      <w:tr>
        <w:trPr>
          <w:trHeight w:val="52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 учебный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учебный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учебный год</w:t>
            </w:r>
          </w:p>
        </w:tc>
      </w:tr>
      <w:tr>
        <w:trPr>
          <w:trHeight w:val="80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торую квалификационную категорию (соответствие занимаемой должност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ую квалификационную категори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сшую квалификационную категори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работе методических объеди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седаний з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предметам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 по распространению педагогического опы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го языка и физ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х на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го языка и литературы,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ых на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б оснащенности учебных кабинетов</w:t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320"/>
        <w:gridCol w:w="1276"/>
        <w:gridCol w:w="1333"/>
        <w:gridCol w:w="1927"/>
        <w:gridCol w:w="1927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снащение кабинетов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кабинетов, %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практической части, %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уч.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уч.г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3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151"/>
              <w:jc w:val="center"/>
              <w:rPr/>
            </w:pPr>
            <w:r>
              <w:rPr/>
              <w:t>31 6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4 7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t>Информация о школьной библиотеки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1"/>
        <w:gridCol w:w="1275"/>
        <w:gridCol w:w="1276"/>
        <w:gridCol w:w="16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0-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20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нд библиоте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 кол-во учеб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читате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посещений, обращ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center"/>
              <w:rPr/>
            </w:pPr>
            <w:r>
              <w:rPr/>
              <w:t>5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ниговыда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89</w:t>
            </w:r>
          </w:p>
        </w:tc>
      </w:tr>
      <w:tr>
        <w:trPr/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очно-информационное обслуживание участников образовательного процес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нижные выста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тические пол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блиографические справки, запрос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блиотечно-билиографические уро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курсии в библиотек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фонда библиоте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ические издания (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ниги, энциклопедии (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льтимедийные документы (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 счет средств бюджета субъекта РФ (ру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01,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 фонда школьной библиотеки по содержанию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239"/>
        <w:gridCol w:w="206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 01.01.2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ическая и популярная литератур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тествознани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и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кусство, спорт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ественная литератур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9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тская литератур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ая литератур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бник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65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8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8:00Z</dcterms:created>
  <dc:creator>Сема</dc:creator>
  <dc:description/>
  <cp:keywords/>
  <dc:language>en-US</dc:language>
  <cp:lastModifiedBy>Богачева В. В.</cp:lastModifiedBy>
  <cp:lastPrinted>2012-09-03T08:38:00Z</cp:lastPrinted>
  <dcterms:modified xsi:type="dcterms:W3CDTF">2013-06-28T03:47:00Z</dcterms:modified>
  <cp:revision>6</cp:revision>
  <dc:subject/>
  <dc:title/>
</cp:coreProperties>
</file>