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паспорт шко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5142865" cy="6717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671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3"/>
                              <w:gridCol w:w="1472"/>
                              <w:gridCol w:w="1472"/>
                              <w:gridCol w:w="1472"/>
                            </w:tblGrid>
                            <w:tr>
                              <w:trPr/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0-2011 учебный год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1-2012 учебный год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2012-2013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бный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 детей в школе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6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 них девоче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льчиков: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Категории семей учащихс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ногодет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лообеспечен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благополуч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мьи, находящиеся в социально- опасном положе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лагополуч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полные семь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мьи под опекой и попечительств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мьи, имеющие ребенка-инвалида.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Информация по учащимся «группы риска»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состоящие на учете в ОДН ОВ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состоящие на школьном профилактическом учете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щиеся, посещающие объединения дополните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Род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руководител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редпринимате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служащ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рабоч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безработ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енсионеры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Образование родителей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ше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не-специальн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не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не-техническое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528.9pt;mso-wrap-distance-left:9pt;mso-wrap-distance-right:9pt;mso-wrap-distance-top:0pt;mso-wrap-distance-bottom:0pt;margin-top:4.9pt;mso-position-vertical-relative:text;margin-left:3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3"/>
                        <w:gridCol w:w="1472"/>
                        <w:gridCol w:w="1472"/>
                        <w:gridCol w:w="1472"/>
                      </w:tblGrid>
                      <w:tr>
                        <w:trPr/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0-2011 учебный год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1-2012 учебный год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2012-2013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бный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 детей в школе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6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 них девочек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льчиков: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Категории семей учащихс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ногодет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лообеспечен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благополуч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мьи, находящиеся в социально- опасном положен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лагополуч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полные семь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мьи под опекой и попечительств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мьи, имеющие ребенка-инвалида.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Информация по учащимся «группы риска»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состоящие на учете в ОДН ОВ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состоящие на школьном профилактическом учете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щиеся, посещающие объединения дополнительного образования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Родител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руководители предприят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едпринимател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служащ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рабоч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безработны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енсионеры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Образование родителей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ше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едне-специальн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едне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едне-техническое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26:00Z</dcterms:created>
  <dc:creator>Сема</dc:creator>
  <dc:description/>
  <cp:keywords/>
  <dc:language>en-US</dc:language>
  <cp:lastModifiedBy>zamVR</cp:lastModifiedBy>
  <dcterms:modified xsi:type="dcterms:W3CDTF">2013-08-30T06:14:00Z</dcterms:modified>
  <cp:revision>7</cp:revision>
  <dc:subject/>
  <dc:title/>
</cp:coreProperties>
</file>