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чрезвычайных ситуациях и мероприятиях по их предотвращению</w:t>
      </w:r>
    </w:p>
    <w:tbl>
      <w:tblPr>
        <w:tblW w:w="11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765"/>
        <w:gridCol w:w="1801"/>
        <w:gridCol w:w="1767"/>
        <w:gridCol w:w="1758"/>
        <w:gridCol w:w="1734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, затопления, обруш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ение тепло-, электро-  и водоснабжение по вине О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озы взрыв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твращению Ч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топо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ружного освещения школьной территор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бслуживание тревожной кноп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, обучение по ЧС (1 раз в 3 го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б обеспечении пожарной безопас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4"/>
        <w:gridCol w:w="2389"/>
        <w:gridCol w:w="2389"/>
        <w:gridCol w:w="238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 база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 (огнетушители  марки ОП –  27 шт., марки УО – 2 шт), ПК – 13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учреждения 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 22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-11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учреждения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 37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-11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учреждения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 37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-7ш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 по пожарной безопас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истемами автоматической пожарной сигнализа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со средствами пожаротушения и необходимый инвентарь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о средствах пожаротушения находится  на стенде  по ППБ в кабинете 2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нормативно-правовой базе по безопас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10"/>
        <w:gridCol w:w="1836"/>
        <w:gridCol w:w="1589"/>
        <w:gridCol w:w="1527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 баз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, Закон об образовании РФ, Трудовой кодекс РФ, закон о борьбе с терроризмом, типовое положение о школе, коллективный договор, программы 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в налич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в налич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в налич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 по технике безопас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по технике безопас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с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с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У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в налич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в налич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в налич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по школе по ОТ и Т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-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-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кадровом и материальном обеспечении предмета ОБЖ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20"/>
        <w:gridCol w:w="1620"/>
        <w:gridCol w:w="154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 баз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олосы препят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олосы препятств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олосы препят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горо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снащение кабинета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обученными преподавателями, ведущими подготовку по ОБЖ, О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проведении практических мероприятий, формирующих способность учащихся и педагогов к действиям в экстремальных ситуац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45"/>
        <w:gridCol w:w="1595"/>
        <w:gridCol w:w="1959"/>
        <w:gridCol w:w="1595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 база</w:t>
            </w:r>
          </w:p>
        </w:tc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ные учения педагогического коллектива и вспомогательного персон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0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 по этапной эвак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трачено время на эвакуацию из здания школы, в минут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мин.40сек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мин.20сек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мин.30сек.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Дня защиты детей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юня 2011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по изучению строения и работы огнетушителя со сдачей зачета по этому вопросу среди педагогического состава и учащихс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11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12г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ктических занятий по оказанию ПМП пострадавши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1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2г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по противопожарной безопас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11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3г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нятия на случай террористического а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1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2г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нятия по эвакуации из школы при пожар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мин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мин.10сек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мин.11сек.)</w:t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соревнованиях по ГО и Ч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1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доступности  медицинской помощ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917"/>
        <w:gridCol w:w="1607"/>
        <w:gridCol w:w="1620"/>
        <w:gridCol w:w="1607"/>
      </w:tblGrid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кабинета в здании О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 кабинет, прививочный каби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 кабинет, прививочный каби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 кабинет, прививочный кабине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 медицинского кабине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кабинетов аптечками или средствами первой помощ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питании учащихся в школьной столовой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621"/>
        <w:gridCol w:w="1621"/>
        <w:gridCol w:w="1621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итающихся детей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(88,5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(87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(87%)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детей из малообеспеченных семей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(48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(42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(46%)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фетное питание детей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33,2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31,4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31,5%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8:00Z</dcterms:created>
  <dc:creator>МБОУ СОШ№1</dc:creator>
  <dc:description/>
  <cp:keywords/>
  <dc:language>en-US</dc:language>
  <cp:lastModifiedBy>zamVR</cp:lastModifiedBy>
  <dcterms:modified xsi:type="dcterms:W3CDTF">2013-08-30T06:37:00Z</dcterms:modified>
  <cp:revision>4</cp:revision>
  <dc:subject/>
  <dc:title/>
</cp:coreProperties>
</file>